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677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n°2025-047-00-00 Formation en conduite sécurisée pour des ag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73352662"/>
      <w:bookmarkStart w:id="1" w:name="__Fieldmark__0_357335266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73352662"/>
      <w:bookmarkStart w:id="3" w:name="__Fieldmark__1_357335266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73352662"/>
      <w:bookmarkStart w:id="5" w:name="__Fieldmark__2_3573352662"/>
      <w:bookmarkEnd w:id="5"/>
      <w:r>
        <w:rPr/>
      </w:r>
      <w:r>
        <w:rPr/>
        <w:fldChar w:fldCharType="end"/>
      </w:r>
      <w:r>
        <w:rPr>
          <w:rFonts w:cs="Arial" w:ascii="Arial" w:hAnsi="Arial"/>
        </w:rPr>
        <w:t xml:space="preserve"> le présent Acte d’Engagement (AE) n°2025-047-00-00 et son annexe financiè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73352662"/>
      <w:bookmarkStart w:id="7" w:name="__Fieldmark__3_3573352662"/>
      <w:bookmarkEnd w:id="7"/>
      <w:r>
        <w:rPr/>
      </w:r>
      <w:r>
        <w:rPr/>
        <w:fldChar w:fldCharType="end"/>
      </w:r>
      <w:r>
        <w:rPr>
          <w:rFonts w:cs="Arial" w:ascii="Arial" w:hAnsi="Arial"/>
        </w:rPr>
        <w:t xml:space="preserve"> le Cahier des Clauses Particulières (CCP) n°2025-047-00-00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73352662"/>
      <w:bookmarkStart w:id="9" w:name="__Fieldmark__4_3573352662"/>
      <w:bookmarkEnd w:id="9"/>
      <w:r>
        <w:rPr/>
      </w:r>
      <w:r>
        <w:rPr/>
        <w:fldChar w:fldCharType="end"/>
      </w:r>
      <w:r>
        <w:rPr>
          <w:rFonts w:cs="Arial" w:ascii="Arial" w:hAnsi="Arial"/>
        </w:rPr>
        <w:t xml:space="preserve"> le Cahier des Clauses Administratives Générale applicables aux marchés de fournitures courantes et services (CCAG-FCS) approuvé par 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3352662"/>
      <w:bookmarkStart w:id="11" w:name="__Fieldmark__5_3573352662"/>
      <w:bookmarkEnd w:id="11"/>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3352662"/>
      <w:bookmarkStart w:id="13" w:name="__Fieldmark__6_357335266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73352662"/>
      <w:bookmarkStart w:id="15" w:name="__Fieldmark__7_3573352662"/>
      <w:bookmarkEnd w:id="15"/>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3352662"/>
      <w:bookmarkStart w:id="17" w:name="__Fieldmark__8_3573352662"/>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73352662"/>
      <w:bookmarkStart w:id="19" w:name="__Fieldmark__9_3573352662"/>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573352662"/>
      <w:bookmarkStart w:id="21" w:name="__Fieldmark__10_3573352662"/>
      <w:bookmarkEnd w:id="2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73352662"/>
      <w:bookmarkStart w:id="23" w:name="__Fieldmark__11_3573352662"/>
      <w:bookmarkEnd w:id="2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73352662"/>
      <w:bookmarkStart w:id="25" w:name="__Fieldmark__12_3573352662"/>
      <w:bookmarkEnd w:id="2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73352662"/>
      <w:bookmarkStart w:id="27" w:name="__Fieldmark__13_3573352662"/>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573352662"/>
      <w:bookmarkStart w:id="29" w:name="__Fieldmark__14_3573352662"/>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73352662"/>
      <w:bookmarkStart w:id="31" w:name="__Fieldmark__15_357335266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73352662"/>
      <w:bookmarkStart w:id="33" w:name="__Fieldmark__16_357335266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73352662"/>
      <w:bookmarkStart w:id="35" w:name="__Fieldmark__17_3573352662"/>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73352662"/>
      <w:bookmarkStart w:id="37" w:name="__Fieldmark__18_3573352662"/>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73352662"/>
      <w:bookmarkStart w:id="39" w:name="__Fieldmark__19_3573352662"/>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73352662"/>
      <w:bookmarkStart w:id="41" w:name="__Fieldmark__20_3573352662"/>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73352662"/>
      <w:bookmarkStart w:id="43" w:name="__Fieldmark__21_3573352662"/>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73352662"/>
      <w:bookmarkStart w:id="45" w:name="__Fieldmark__22_3573352662"/>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73352662"/>
      <w:bookmarkStart w:id="47" w:name="__Fieldmark__23_3573352662"/>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73352662"/>
      <w:bookmarkStart w:id="49" w:name="__Fieldmark__24_3573352662"/>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Franck GOBILLARD, Directeur de la sécurité de la présidence de la République</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b/>
        </w:rPr>
        <w:t xml:space="preserve">Mme Marie Christine WACHEUX Responsable du service achats et finances, </w:t>
      </w:r>
      <w:r>
        <w:rPr>
          <w:rFonts w:cs="Arial" w:ascii="Arial" w:hAnsi="Arial"/>
          <w:b/>
          <w:bCs/>
          <w:lang w:eastAsia="fr-FR"/>
        </w:rPr>
        <w:t>55, rue du Faubourg Saint-Honoré, 75008 PARIS, Tél : 01.42.92.81.00</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 Christine WACHEUX, comptable de la présidence de la République, 55, rue du Faubourg Saint-Honoré, 75008 PARIS, 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le cas échéant) :</w:t>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le cas échéant)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0" w:name="__Fieldmark__25_3573352662"/>
      <w:bookmarkStart w:id="51" w:name="__Fieldmark__25_3573352662"/>
      <w:bookmarkEnd w:id="5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2" w:name="__Fieldmark__26_3573352662"/>
      <w:bookmarkStart w:id="53" w:name="__Fieldmark__26_3573352662"/>
      <w:bookmarkEnd w:id="5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w:t>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Marie Christine WACHEUX,</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Franck GOBILLARD,</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de la sécurité de la présidence de la République</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047-00-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19:00Z</dcterms:created>
  <dc:creator/>
  <dc:description/>
  <cp:keywords/>
  <dc:language>en-US</dc:language>
  <cp:lastModifiedBy>YAHIAOUI Karim</cp:lastModifiedBy>
  <cp:lastPrinted>2016-11-04T13:53:00Z</cp:lastPrinted>
  <dcterms:modified xsi:type="dcterms:W3CDTF">2025-10-17T13:43:00Z</dcterms:modified>
  <cp:revision>48</cp:revision>
  <dc:subject/>
  <dc:title>_Modèle recommandé : le service peut l’adapter le cas échéant_DC1_</dc:title>
</cp:coreProperties>
</file>